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Asking the right question to get the feedback you are looking for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en-US" w:eastAsia="en-US"/>
        </w:rPr>
      </w:pPr>
      <w:r>
        <w:rPr>
          <w:b/>
          <w:bCs/>
          <w:sz w:val="20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600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WHAT FEEDBACK DO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YOU</w:t>
                            </w:r>
                            <w:r>
                              <w:rPr>
                                <w:sz w:val="32"/>
                              </w:rPr>
                              <w:t xml:space="preserve"> WANT</w:t>
                            </w:r>
                            <w:r>
                              <w:rPr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3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WHAT FEEDBACK DO </w:t>
                      </w:r>
                      <w:r>
                        <w:rPr>
                          <w:b/>
                          <w:bCs/>
                          <w:sz w:val="32"/>
                        </w:rPr>
                        <w:t>YOU</w:t>
                      </w:r>
                      <w:r>
                        <w:rPr>
                          <w:sz w:val="32"/>
                        </w:rPr>
                        <w:t xml:space="preserve"> WANT</w:t>
                      </w:r>
                      <w:r>
                        <w:rPr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005</wp:posOffset>
                </wp:positionH>
                <wp:positionV relativeFrom="paragraph">
                  <wp:posOffset>334645</wp:posOffset>
                </wp:positionV>
                <wp:extent cx="1814195" cy="189865"/>
                <wp:effectExtent l="635" t="45085" r="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040" cy="18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26.35pt" to="305.95pt,41.2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4205</wp:posOffset>
                </wp:positionH>
                <wp:positionV relativeFrom="paragraph">
                  <wp:posOffset>335280</wp:posOffset>
                </wp:positionV>
                <wp:extent cx="368300" cy="3429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.4pt" to="478.1pt,53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7090</wp:posOffset>
                </wp:positionH>
                <wp:positionV relativeFrom="paragraph">
                  <wp:posOffset>678180</wp:posOffset>
                </wp:positionV>
                <wp:extent cx="613410" cy="507365"/>
                <wp:effectExtent l="0" t="15240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50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53.4pt" to="314.95pt,93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753745</wp:posOffset>
                </wp:positionV>
                <wp:extent cx="217805" cy="342900"/>
                <wp:effectExtent l="16510" t="1079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9.35pt" to="395.1pt,86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650875</wp:posOffset>
                </wp:positionV>
                <wp:extent cx="1855470" cy="567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58420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a5a5a5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5A5A5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s about specific parts of the assign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C9C9C9" style="position:absolute;rotation:-0;width:147.45pt;height:46pt;mso-wrap-distance-left:9.05pt;mso-wrap-distance-right:9.05pt;mso-wrap-distance-top:0pt;mso-wrap-distance-bottom:0pt;margin-top:51.25pt;mso-position-vertical-relative:text;margin-left:0.2pt;mso-position-horizontal-relative:text">
                <v:shadow on="t" color="#525252" offset="1.35pt,1.35pt"/>
                <v:fill type="gradient" angle="-180" focus="50%" color2="#A5A5A5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estions about specific parts of the assign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2565400</wp:posOffset>
                </wp:positionV>
                <wp:extent cx="1995805" cy="24853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48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 had trouble writing this [give detail] bit. I knew what I wanted to say but couldn’t get it down on paper – can you help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Have I used the ideas/theories etc. from this [give detail] reference source to actually develop my own argument or does it just look like I have included it for the sake of it?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 have been trying to use three or four reference sources to help me debate this idea. Has it work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195.7pt;mso-wrap-distance-left:9.05pt;mso-wrap-distance-right:9.05pt;mso-wrap-distance-top:0pt;mso-wrap-distance-bottom:0pt;margin-top:202pt;mso-position-vertical-relative:text;margin-left:-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 had trouble writing this [give detail] bit. I knew what I wanted to say but couldn’t get it down on paper – can you help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Have I used the ideas/theories etc. from this [give detail] reference source to actually develop my own argument or does it just look like I have included it for the sake of it?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/>
                          <w:sz w:val="20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 have been trying to use three or four reference sources to help me debate this idea. Has it worked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1369695</wp:posOffset>
                </wp:positionV>
                <wp:extent cx="1691005" cy="68135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a5a5a5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5A5A5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ave I got the facts right?  </w:t>
                            </w:r>
                            <w:r>
                              <w:rPr>
                                <w:b/>
                                <w:bCs/>
                              </w:rPr>
                              <w:t>(Cont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C9C9C9" style="position:absolute;rotation:-0;width:134.5pt;height:55pt;mso-wrap-distance-left:9.05pt;mso-wrap-distance-right:9.05pt;mso-wrap-distance-top:0pt;mso-wrap-distance-bottom:0pt;margin-top:107.85pt;mso-position-vertical-relative:text;margin-left:181pt;mso-position-horizontal-relative:text">
                <v:shadow on="t" color="#525252" offset="1.35pt,1.35pt"/>
                <v:fill type="gradient" angle="-180" focus="50%" color2="#A5A5A5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ave I got the facts right?  </w:t>
                      </w:r>
                      <w:r>
                        <w:rPr>
                          <w:b/>
                          <w:bCs/>
                        </w:rPr>
                        <w:t>(Cont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9200</wp:posOffset>
                </wp:positionH>
                <wp:positionV relativeFrom="paragraph">
                  <wp:posOffset>610870</wp:posOffset>
                </wp:positionV>
                <wp:extent cx="3143250" cy="681355"/>
                <wp:effectExtent l="0" t="0" r="17145" b="1714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69850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a5a5a5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5A5A5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es it present a clear and logical argument? Does it all hang togeth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Academic Writ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C9C9C9" style="position:absolute;rotation:-0;width:248.85pt;height:55pt;mso-wrap-distance-left:9.05pt;mso-wrap-distance-right:9.05pt;mso-wrap-distance-top:0pt;mso-wrap-distance-bottom:0pt;margin-top:48.1pt;mso-position-vertical-relative:text;margin-left:496pt;mso-position-horizontal-relative:text">
                <v:shadow on="t" color="#525252" offset="1.35pt,1.35pt"/>
                <v:fill type="gradient" angle="-180" focus="50%" color2="#A5A5A5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es it present a clear and logical argument? Does it all hang togeth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Academic Wri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0370</wp:posOffset>
                </wp:positionH>
                <wp:positionV relativeFrom="paragraph">
                  <wp:posOffset>1281430</wp:posOffset>
                </wp:positionV>
                <wp:extent cx="1651000" cy="835660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852805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a5a5a5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A5A5A5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4"/>
                              </w:rPr>
                              <w:t>What should I do to improve my work in the futur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Feed Forwa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C9C9C9" style="position:absolute;rotation:-0;width:131.35pt;height:67.15pt;mso-wrap-distance-left:9.05pt;mso-wrap-distance-right:9.05pt;mso-wrap-distance-top:0pt;mso-wrap-distance-bottom:0pt;margin-top:100.9pt;mso-position-vertical-relative:text;margin-left:333.1pt;mso-position-horizontal-relative:text">
                <v:shadow on="t" color="#525252" offset="1.35pt,1.35pt"/>
                <v:fill type="gradient" angle="-180" focus="50%" color2="#A5A5A5"/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sz w:val="24"/>
                        </w:rPr>
                        <w:t>What should I do to improve my work in the futur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Feed Forw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0605</wp:posOffset>
                </wp:positionH>
                <wp:positionV relativeFrom="paragraph">
                  <wp:posOffset>2280285</wp:posOffset>
                </wp:positionV>
                <wp:extent cx="1704340" cy="27705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utton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eastAsia="en-GB"/>
                              </w:rPr>
                              <w:t>General Question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: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Have I understood the basic facts?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Is all the material I have included relevant? What if anything could I have left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pecific ones: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I found it confusing because people seem to use stress, arousal and anxiety to mean different things.  Could you explain the difference to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18.15pt;mso-wrap-distance-left:9.05pt;mso-wrap-distance-right:9.05pt;mso-wrap-distance-top:0pt;mso-wrap-distance-bottom:0pt;margin-top:179.55pt;mso-position-vertical-relative:text;margin-left:181.15pt;mso-position-horizontal-relative:text">
                <v:fill opacity="0f"/>
                <v:textbox>
                  <w:txbxContent>
                    <w:p>
                      <w:pPr>
                        <w:pStyle w:val="Button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  <w:lang w:eastAsia="en-GB"/>
                        </w:rPr>
                        <w:t>General Question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: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Have I understood the basic facts?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Is all the material I have included relevant? What if anything could I have left out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/>
                          <w:sz w:val="20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pecific ones: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I found it confusing because people seem to use stress, arousal and anxiety to mean different things.  Could you explain the difference to m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/>
                          <w:sz w:val="20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2280285</wp:posOffset>
                </wp:positionV>
                <wp:extent cx="1572895" cy="27705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277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utton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What is the most important aspect of my work to focus on to help me get a better mark next time?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What is the main thing that I could do to improve my critical evaluation?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What is the main thing that I could do to improve my academic writing?</w:t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Button"/>
                              <w:spacing w:before="0" w:after="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218.15pt;mso-wrap-distance-left:9.05pt;mso-wrap-distance-right:9.05pt;mso-wrap-distance-top:0pt;mso-wrap-distance-bottom:0pt;margin-top:179.55pt;mso-position-vertical-relative:text;margin-left:341.65pt;mso-position-horizontal-relative:text">
                <v:textbox>
                  <w:txbxContent>
                    <w:p>
                      <w:pPr>
                        <w:pStyle w:val="Button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What is the most important aspect of my work to focus on to help me get a better mark next time?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What is the main thing that I could do to improve my critical evaluation?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What is the main thing that I could do to improve my academic writing?</w:t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  <w:p>
                      <w:pPr>
                        <w:pStyle w:val="Button"/>
                        <w:spacing w:before="0" w:after="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1105</wp:posOffset>
                </wp:positionH>
                <wp:positionV relativeFrom="paragraph">
                  <wp:posOffset>1549400</wp:posOffset>
                </wp:positionV>
                <wp:extent cx="3077845" cy="3501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utton"/>
                              <w:spacing w:before="0" w:after="12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Could you give me some examples of where I could have improved my critical evaluation?</w:t>
                            </w:r>
                          </w:p>
                          <w:p>
                            <w:pPr>
                              <w:pStyle w:val="Button"/>
                              <w:spacing w:before="0" w:after="12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Could you give me some examples of where I have been too descriptive?</w:t>
                            </w:r>
                          </w:p>
                          <w:p>
                            <w:pPr>
                              <w:pStyle w:val="Button"/>
                              <w:spacing w:before="0" w:after="120"/>
                              <w:rPr>
                                <w:rFonts w:ascii="Times New Roman" w:hAnsi="Times New Roman" w:cs="Times New Roman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Have I focused sufficiently on the question?  Or does it still read like have written down everything I know?</w:t>
                            </w:r>
                          </w:p>
                          <w:p>
                            <w:pPr>
                              <w:pStyle w:val="Button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eastAsia="en-GB"/>
                              </w:rPr>
                              <w:t>Do all the different parts link together well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Have I provided evidence to support the claims I am making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ve I provided enough references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Are the references correctly formatted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ave I stuck to the ‘rules’ for this type of assignment. E.g. A scientific report  usually requires you to write in the past tense and third person…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5pt;height:275.7pt;mso-wrap-distance-left:9.05pt;mso-wrap-distance-right:9.05pt;mso-wrap-distance-top:0pt;mso-wrap-distance-bottom:0pt;margin-top:122pt;mso-position-vertical-relative:text;margin-left:496.15pt;mso-position-horizontal-relative:text">
                <v:textbox>
                  <w:txbxContent>
                    <w:p>
                      <w:pPr>
                        <w:pStyle w:val="Button"/>
                        <w:spacing w:before="0" w:after="12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Could you give me some examples of where I could have improved my critical evaluation?</w:t>
                      </w:r>
                    </w:p>
                    <w:p>
                      <w:pPr>
                        <w:pStyle w:val="Button"/>
                        <w:spacing w:before="0" w:after="12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Could you give me some examples of where I have been too descriptive?</w:t>
                      </w:r>
                    </w:p>
                    <w:p>
                      <w:pPr>
                        <w:pStyle w:val="Button"/>
                        <w:spacing w:before="0" w:after="120"/>
                        <w:rPr>
                          <w:rFonts w:ascii="Times New Roman" w:hAnsi="Times New Roman" w:cs="Times New Roman"/>
                          <w:szCs w:val="24"/>
                          <w:lang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Have I focused sufficiently on the question?  Or does it still read like have written down everything I know?</w:t>
                      </w:r>
                    </w:p>
                    <w:p>
                      <w:pPr>
                        <w:pStyle w:val="Button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eastAsia="en-GB"/>
                        </w:rPr>
                        <w:t>Do all the different parts link together well?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Have I provided evidence to support the claims I am making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ve I provided enough references?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Are the references correctly formatted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ave I stuck to the ‘rules’ for this type of assignment. E.g. A scientific report  usually requires you to write in the past tense and third person…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5410</wp:posOffset>
                </wp:positionH>
                <wp:positionV relativeFrom="paragraph">
                  <wp:posOffset>1256665</wp:posOffset>
                </wp:positionV>
                <wp:extent cx="2063115" cy="11893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rite these questions on the submission from, but relate them to a specific part of your assignment. You could do this by using an asterix (*) to link the question to the relevant paragraph/id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93.65pt;mso-wrap-distance-left:9.05pt;mso-wrap-distance-right:9.05pt;mso-wrap-distance-top:0pt;mso-wrap-distance-bottom:0pt;margin-top:98.95pt;mso-position-vertical-relative:text;margin-left:-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rite these questions on the submission from, but relate them to a specific part of your assignment. You could do this by using an asterix (*) to link the question to the relevant paragraph/id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77" w:right="1440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Adapted from Liz  Cambell, University Cumbria 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  <w:sz w:val="16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utton">
    <w:name w:val="button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9:00Z</dcterms:created>
  <dc:creator>Liz Campbell</dc:creator>
  <dc:description/>
  <cp:keywords/>
  <dc:language>en-US</dc:language>
  <cp:lastModifiedBy>ROSE Sarah</cp:lastModifiedBy>
  <cp:lastPrinted>2012-10-25T15:27:00Z</cp:lastPrinted>
  <dcterms:modified xsi:type="dcterms:W3CDTF">2021-11-04T08:25:00Z</dcterms:modified>
  <cp:revision>4</cp:revision>
  <dc:subject/>
  <dc:title>ACADEMIC ASSIGNMENTS ~ GETTING THE RIGHT FEEDBACK TO HELP YOU IMPROVE</dc:title>
</cp:coreProperties>
</file>